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ANGUAGE:              </w:t>
        <w:tab/>
        <w:tab/>
        <w:tab/>
        <w:t xml:space="preserve">   Teacher:</w:t>
        <w:tab/>
        <w:tab/>
        <w:tab/>
        <w:tab/>
        <w:tab/>
        <w:t>Date started:</w:t>
        <w:tab/>
        <w:tab/>
        <w:t>Date completed:</w:t>
      </w:r>
    </w:p>
    <w:p>
      <w:pPr>
        <w:pStyle w:val="Normal"/>
        <w:rPr/>
      </w:pPr>
      <w:r>
        <w:rPr/>
        <w:tab/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96"/>
        <w:gridCol w:w="2388"/>
        <w:gridCol w:w="140"/>
        <w:gridCol w:w="1453"/>
        <w:gridCol w:w="3447"/>
        <w:gridCol w:w="1033"/>
        <w:gridCol w:w="296"/>
        <w:gridCol w:w="3185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ge: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ar: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heme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opic: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dicative time:</w:t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Unit description/Goals of this Unit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utcomes: </w:t>
            </w:r>
          </w:p>
        </w:tc>
      </w:tr>
      <w:tr>
        <w:trPr/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anguage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cultural concepts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ammar/Literacy skill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aracters- recognition  and use (for scripted languages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ctionary skill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w will I differentia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cess (strategi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ct (Tasks/Assessment)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Students learn about: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Students learn to:</w:t>
            </w:r>
          </w:p>
        </w:tc>
        <w:tc>
          <w:tcPr>
            <w:tcW w:w="4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eaching&amp;Learning activiti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including assessment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bCs/>
                <w:i/>
              </w:rPr>
              <w:t xml:space="preserve">Introduction to topic(Prior learning):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Evidence of student progress and ongoing feedback</w:t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Students learn about: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Students learn to: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&amp;L activities (including assessment)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Evidence of student progress and ongoing feedback</w:t>
            </w:r>
          </w:p>
        </w:tc>
      </w:tr>
      <w:tr>
        <w:trPr>
          <w:trHeight w:val="3659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oss-Curriculum Content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Text types</w:t>
            </w:r>
          </w:p>
        </w:tc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source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g, poem, tale, comic strip, puppet show, photo ess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ertisement, interview, film plot, game show, big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zzle, quiz, treasure hunt, card / board gam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ipe, horoscope, newslette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ate, dictionary, critique, press conference, video prod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al, email, letter, blog, bulletin board, petition, broch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appreciation, dance, skit, presentation, guest speak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quest, podcast, survey, desig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her: </w:t>
            </w:r>
          </w:p>
        </w:tc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Variation/Comments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The Association of Independent Schools of NSW Ltd,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0:13:00Z</dcterms:created>
  <dc:creator>Ghislaine</dc:creator>
  <dc:description/>
  <cp:keywords/>
  <dc:language>en-US</dc:language>
  <cp:lastModifiedBy>Merryl</cp:lastModifiedBy>
  <cp:lastPrinted>2008-05-20T12:23:00Z</cp:lastPrinted>
  <dcterms:modified xsi:type="dcterms:W3CDTF">2014-11-06T03:08:00Z</dcterms:modified>
  <cp:revision>4</cp:revision>
  <dc:subject/>
  <dc:title> </dc:title>
</cp:coreProperties>
</file>